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sz w:val="24"/>
          <w:szCs w:val="24"/>
          <w:lang w:val="sr-Latn-ME"/>
        </w:rPr>
        <w:t xml:space="preserve">                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N A C R T</w:t>
      </w:r>
    </w:p>
    <w:p>
      <w:pPr>
        <w:pStyle w:val="Heading1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Na osnovu člana 14 i 15  Zakona o komunalnim djelatnostima ("Službeni list Crne Gore”, br.55/16, 74/16, 2/18 i 66/19) i člana 15 i 36 Statuta Opštine Kotor ( "Službeni list Crne Gore – opštinski propisi” br.37/19) Skupština opštine Kotor na sjednici održanoj ----------2022. godine, donijela je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 D L U K A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 održavanju pijaca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na teritoriji Opštine Kotor</w:t>
      </w:r>
    </w:p>
    <w:p>
      <w:pPr>
        <w:pStyle w:val="Heading1"/>
        <w:spacing w:lineRule="auto" w:line="276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I - OPŠTE ODREDBE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an 1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Ovom Odlukom propisuju se uslovi održavanja, način organizovanja, i vršenja trgovinskih usluga na pijacama kao objektima za pružanje komunalnih usluga individualne komunalne potrošnje, koje su nazamjenjljiv uslov života i rada građana, privrednih društava i drugih subjekata.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državanje pijaca je upravljanje i održavanje uređenog otvorenog ili zatvorenog prostora i objekata koji se koriste za prodaju svježih poljoprivrednih i prehrambenih proizvoda, stoke, proizvoda domaće radinosti i zanatskih proizvoda, druge robe široke potrošnje, kao i pružanje pratećih usluga, u skladu sa zakonom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Održavanje pijaca je komunalna djelatnost individualne komunalne potrošnje i od javnog je interesa.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3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ijace su površine sa otvorenim i zatvorenim posebno uredjenim poslovno – prodajnim prostorom u kojima se obavlja promet robe na malo, prvenstveno poljoprivrednih proizvoda i ribe.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tvorenim pijačnim prostorom smatraju se: pokrivena, natkrivena ili nepokrivena prodajna mjest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atvorenim pijačnim prostorom smatraju se: građevinski objekti, prodavnice i skladišta na pijacama, koje ispunjavaju propisane sanitarne i tehničke uslove.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4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slove upravljanja i održavanja pijacama obavlja DOO”Komunalno Kotor”Kotor (u daljem tekstu: Društvo), koje je registrovano za obavljanje komunalne djelatnosti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Upravljanje i održavanje, na mješovitoj gradskoj pijaci ispod zidina Starog grada, mješovitoj pijaci u Risnu povjereni su Društvu,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Ugovorom o povjeravanju o obavljanju komunalnih djelatnosti, korišćenja i upravljanja komunalnom infrastrukturom i drugim sredstvima </w:t>
      </w:r>
      <w:r>
        <w:rPr>
          <w:rFonts w:cs="Arial" w:ascii="Arial" w:hAnsi="Arial"/>
          <w:b w:val="false"/>
          <w:sz w:val="24"/>
          <w:szCs w:val="24"/>
          <w:lang w:val="sr-Latn-ME"/>
        </w:rPr>
        <w:t>u svojini Opštine Kotor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 xml:space="preserve">Međusobna prava i obaveze sa Društvom iz stava 2 ovog člana, uređuju se Ugovorom o povjeravanju o obavljanju komunalnih djelatnosti, korišćenja i upravljanja komunalnom infrastrukturom i drugim sredstvima u svojini Opštine Kotor koji u ime Opštine Kotor zaključuje Predsjednik Opštine Kotor, na koji saglasnost daje Skupština </w:t>
      </w:r>
      <w:r>
        <w:rPr>
          <w:rFonts w:cs="Arial" w:ascii="Arial" w:hAnsi="Arial"/>
          <w:b w:val="false"/>
          <w:sz w:val="24"/>
          <w:szCs w:val="24"/>
          <w:lang w:val="sr-Latn-ME"/>
        </w:rPr>
        <w:t>O</w:t>
      </w:r>
      <w:r>
        <w:rPr>
          <w:rFonts w:cs="Arial" w:ascii="Arial" w:hAnsi="Arial"/>
          <w:b w:val="false"/>
          <w:sz w:val="24"/>
          <w:szCs w:val="24"/>
        </w:rPr>
        <w:t>pštine Kotor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5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daju na pijaci i prodajnim mjestima mogu vršiti: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.Individualni poljoprivredni proizvođači na osnovu Potvrde o obavljanju poljoprivredne proizvodnje izdate od strane nadležnog organa lokalne uprave za poljoprivredu ili Rješenja o upisu u Registar poljoprivrednih propizvodjača nadležnog organa državne uprave, 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eastAsia="Arial" w:cs="Arial" w:ascii="Arial" w:hAnsi="Arial"/>
          <w:b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</w:t>
      </w:r>
      <w:r>
        <w:rPr>
          <w:rFonts w:cs="Arial" w:ascii="Arial" w:hAnsi="Arial"/>
          <w:b w:val="false"/>
          <w:color w:val="FF0000"/>
          <w:sz w:val="24"/>
          <w:szCs w:val="24"/>
        </w:rPr>
        <w:t>.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Privredna društva i preduzetnici koji su registrovani za proizvodnju i prodaju robe koja se može prodavati na pijaci a na osnovu Prijave </w:t>
      </w:r>
      <w:r>
        <w:rPr>
          <w:rFonts w:cs="Arial" w:ascii="Arial" w:hAnsi="Arial"/>
          <w:b w:val="false"/>
          <w:color w:val="000000"/>
          <w:sz w:val="24"/>
          <w:szCs w:val="24"/>
          <w:lang w:val="sr-Latn-ME"/>
        </w:rPr>
        <w:t xml:space="preserve">zanata </w:t>
      </w:r>
      <w:r>
        <w:rPr>
          <w:rFonts w:cs="Arial" w:ascii="Arial" w:hAnsi="Arial"/>
          <w:b w:val="false"/>
          <w:color w:val="000000"/>
          <w:sz w:val="24"/>
          <w:szCs w:val="24"/>
        </w:rPr>
        <w:t>podnijet</w:t>
      </w:r>
      <w:r>
        <w:rPr>
          <w:rFonts w:cs="Arial" w:ascii="Arial" w:hAnsi="Arial"/>
          <w:b w:val="false"/>
          <w:color w:val="000000"/>
          <w:sz w:val="24"/>
          <w:szCs w:val="24"/>
          <w:lang w:val="sr-Latn-ME"/>
        </w:rPr>
        <w:t>e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kod nadležnog organa </w:t>
      </w:r>
      <w:r>
        <w:rPr>
          <w:rFonts w:cs="Arial" w:ascii="Arial" w:hAnsi="Arial"/>
          <w:b w:val="false"/>
          <w:color w:val="000000"/>
          <w:sz w:val="24"/>
          <w:szCs w:val="24"/>
          <w:lang w:val="sr-Latn-ME"/>
        </w:rPr>
        <w:t xml:space="preserve">lokalne </w:t>
      </w:r>
      <w:r>
        <w:rPr>
          <w:rFonts w:cs="Arial" w:ascii="Arial" w:hAnsi="Arial"/>
          <w:b w:val="false"/>
          <w:color w:val="000000"/>
          <w:sz w:val="24"/>
          <w:szCs w:val="24"/>
        </w:rPr>
        <w:t>uprave</w:t>
      </w:r>
      <w:r>
        <w:rPr>
          <w:rFonts w:cs="Arial" w:ascii="Arial" w:hAnsi="Arial"/>
          <w:b w:val="false"/>
          <w:color w:val="000000"/>
          <w:sz w:val="24"/>
          <w:szCs w:val="24"/>
          <w:lang w:val="sr-Latn-ME"/>
        </w:rPr>
        <w:t xml:space="preserve"> ili Prijave trgovine podnijete kod nadležnog organa uprave.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I – VRSTE PIJACA I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RGANIZACIJA ROBE NA PIJACAMA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6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 vrsti i namjeni kojoj služe pijace mogu biti: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Zelene pijace,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Mješovite pijace,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3. Stočne pijace i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4. Specijalizovane pijace (pijaca za prodaju robe na veliko - kamionska pijaca, buvlja pijaca, pijaca za prodaju polovnih motornih vozila</w:t>
      </w:r>
      <w:r>
        <w:rPr>
          <w:rFonts w:cs="Arial" w:ascii="Arial" w:hAnsi="Arial"/>
          <w:b w:val="false"/>
          <w:color w:val="FF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 priključnih sredstava i pijaca za prodaju ogrijevnog materijala)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Po potrebi, pijačne usluge mogu se privremeno obavljati na drugim javnim površinama, postavljanjem stolova za prodaju robe koji se uklanjaju nakon prestanka potrebe za pružanje pijačnih usluga na tim površinama a u skladu sa uslovima izdatim od strane Sekretarijata za urbanizam, gradjevinarstvo i prostorno planiranje Opštine Kotor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1.Zelena i mješovita pijaca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7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zelenoj pijaci se vrši prodaja voća i povrća, stočarskih, živinarskih i ostalih poljoprivrednih proizvod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1"/>
        <w:spacing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Na mješovitim pijacama se osim proizvoda iz stava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 ovog člana mogu prodavati i određeni neprehrambeni proizvodi na malo, koji služe zadovoljavanju potreba u domaćinstvu.</w:t>
      </w:r>
    </w:p>
    <w:p>
      <w:pPr>
        <w:pStyle w:val="Heading1"/>
        <w:spacing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8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prehrambeni proizvodi mogu se prodavati samo na posebno odvojenom prostoru, izdvojenom od prostora na kojem se prodaju poljoprivredni i prehrambeni proizvodi a na osnovu Prijave trgovine podnijete kod nadležnog organa uprav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Na mješovitim pijacama vrši se i promet  cvijeća, cvjetnih zasada i sadnic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Član 9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ijačni prostor na zelenoj i mješovitoj pijaci mora ispunjavati sljedeće uslove da:</w:t>
      </w:r>
    </w:p>
    <w:p>
      <w:pPr>
        <w:pStyle w:val="Heading1"/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 zaštićen ogradom sa posebnim ulazom za pješake i ulazom za vozila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 asfaltiran ili popločan drugim pogodnim materijalom koji je otporan na oštećenja, a pogodan za lako čišćenje i održavanje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lazom za pješake i/ili bez ulaza za vozil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je izvršena parcelacija prostora, s obzirom na prirodu robe koja se prodaje;</w:t>
      </w:r>
    </w:p>
    <w:p>
      <w:pPr>
        <w:pStyle w:val="Heading1"/>
        <w:spacing w:lineRule="auto" w:line="276" w:before="240" w:after="60"/>
        <w:ind w:left="426" w:hanging="426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jeduje odgovarajuće tezge ili prodajne stolove od odgovarajućeg materijala koji je pogodan za čišćenje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 je obezbijeđen  odgovarajući prostor i oprema tako da meso, prerađevine od mesa, mlijeko i mliječni proizvodi budu zaštićeni od dodira potrošača i drugih uticaja zagađenja i odvojen  prostor za prodaju ribe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e priključen na električnu i vodovodnu mrežu i da je riješeno pitanje odvođenja otpadnih i atmosferskih voda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7. posjeduje sanitarni čvor, sa posebnim kabinama za prodavce i uređajem za pranje ruku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. posjeduje posebno izdvojenu česmu sa higijenski ispravnom vodom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9. posjeduje odgovarajuće higijenske magacine za smještaj i čuvanje robe;</w:t>
      </w:r>
    </w:p>
    <w:p>
      <w:pPr>
        <w:pStyle w:val="Heading1"/>
        <w:spacing w:lineRule="auto" w:line="276" w:before="240" w:after="60"/>
        <w:ind w:left="284" w:hanging="426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.se neprehrambeni proizvodi u okviru mješovitih pijaca prodaju samo  na prostoru izdvojenom od prostora na kojem se prodaju prehrambeni i poljoprivredni proizvodi;</w:t>
      </w:r>
    </w:p>
    <w:p>
      <w:pPr>
        <w:pStyle w:val="Heading1"/>
        <w:spacing w:lineRule="auto" w:line="276" w:before="240" w:after="60"/>
        <w:ind w:left="-142" w:hanging="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1. posjeduje potreban broj posuda za odlaganje prazne ambalaže i otpadaka;</w:t>
      </w:r>
    </w:p>
    <w:p>
      <w:pPr>
        <w:pStyle w:val="Heading1"/>
        <w:spacing w:lineRule="auto" w:line="276" w:before="240" w:after="60"/>
        <w:ind w:hanging="142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2. posjeduje ispravna mjerila ( vage) i da se redovno kontrolišu i baždare </w:t>
      </w:r>
    </w:p>
    <w:p>
      <w:pPr>
        <w:pStyle w:val="Heading1"/>
        <w:spacing w:lineRule="auto" w:line="276" w:before="240" w:after="60"/>
        <w:ind w:hanging="142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. na vidnom mjestu posjeduje podloge za isticanje vrste i cijene robe koja se prodaje.</w:t>
      </w:r>
    </w:p>
    <w:p>
      <w:pPr>
        <w:pStyle w:val="Heading1"/>
        <w:spacing w:lineRule="auto" w:line="276" w:before="240" w:after="60"/>
        <w:ind w:left="426" w:hanging="568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 se svakodnevno po isteku radnog vremena čisti pijačni prostor i pere se vodom pod pritiskom;</w:t>
      </w:r>
    </w:p>
    <w:p>
      <w:pPr>
        <w:pStyle w:val="Heading1"/>
        <w:spacing w:lineRule="auto" w:line="276" w:before="240" w:after="60"/>
        <w:ind w:left="426" w:hanging="568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. se vrši se dezinfekcija pijačnih tezgi i otvorenog pijačnog prostora najmanje dva puta nedjeljno;</w:t>
      </w:r>
    </w:p>
    <w:p>
      <w:pPr>
        <w:pStyle w:val="Heading1"/>
        <w:spacing w:lineRule="auto" w:line="276" w:before="240" w:after="60"/>
        <w:ind w:hanging="142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. se vrši sakupljanje otpadaka i svakodnevno odvozi sakupljeni otpad u toku radnog vremena;</w:t>
      </w:r>
    </w:p>
    <w:p>
      <w:pPr>
        <w:pStyle w:val="Heading1"/>
        <w:spacing w:lineRule="auto" w:line="276" w:before="240" w:after="60"/>
        <w:ind w:left="426" w:hanging="568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7.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se svakodnevno najmanje 10% od ukupnog broja prodajnih mjesta opredjeljuje za dnevnu prodaju poljoprivrednih proizvoda individualnih proizvođača;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18. se na vidnom mjestu ističe Pijačni red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0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ljeb, pecivo, meso i prerađevine od mesa, mlijeka i mliječni proizvodi mogu se prodavati samo u zatvorenom prostoru, namijenjenom za tu svrhu, obezbijeđeni od dodira potrošača, uticaja prašine, mirisa i drugih zagađivač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Prodavci iz stava 1 ovog člana moraju imati zaštitnu odjeću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1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Na zelenoj i mješovitoj pijaci se roba može prodavati samo na mjestu određenom za tu vrstu proizvoda, a koje određuje i obilježava Društvo Kotor koje upravlja pijacom a u skladu sa uslovima izdatim od strane Sekretarijata za urbanizam, gradjevinarstvo i prostorno planiranje Opštine Kotor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2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zelenoj i mješovitoj pijaci se mogu držati proizvodi i izlagati za prodaju samo na tezgi odnosno na prodajnim stolovima i vitrinam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vi proizvodi koji se prodaju na pijaci moraju ispunjavati uslove u pogledu kvaliteta, ispravnosti i porijekla u skladu sa propisima koji regulišu promet proizvoda, za što je odgovoran prodavac odnosno vlasnik robe.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Stočna pijaca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3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stočnoj pijaci se vrši samo promet domaćih životinja, bez klanja, lokaciju privremenog karaktera, po potrebi,utvrdjuje Sekretarijat za urbanizam,gradjevinarstvo i prostorno planiranje Opštine Kotor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sključivo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na </w:t>
      </w:r>
      <w:r>
        <w:rPr>
          <w:rFonts w:cs="Arial" w:ascii="Arial" w:hAnsi="Arial"/>
          <w:b w:val="false"/>
          <w:sz w:val="24"/>
          <w:szCs w:val="24"/>
        </w:rPr>
        <w:t xml:space="preserve"> seoskom području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4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ijačni prostor na stočnoj pijaci mora ispunjavati slijedeće uslove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da su vage ispravne i baždarene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da se svakodnevno po isteku radnog vremena čisti pijaca, uređuje pijačni prostor i pere se vodom pod pritiskom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da se vrši se dezinfekcija pijačnog prostora i objekata za klanje stoke najmanje jednom nedjeljno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da se obezbijeđuju kavezi za prodaju živine i svakodnevno se čiste, peru i dezinfikuju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da se svakodnevno odvozi sakupljeni otpad i ostatci životinjskog porijekla, u skladu za zakonom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 da se mjesta za napajanje stoke se održavaju u ispravnom stanju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7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 xml:space="preserve">da su obezbijeđeni i drugi uslovi potrebni za nesmetano obavljanje trgovine i održavanje čistoće na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pijaci;</w:t>
      </w:r>
    </w:p>
    <w:p>
      <w:pPr>
        <w:pStyle w:val="Heading1"/>
        <w:spacing w:lineRule="auto" w:line="276" w:before="240" w:after="60"/>
        <w:ind w:left="-142" w:hanging="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da se na vidnom mjestu ističe Pijačni red.</w:t>
      </w:r>
    </w:p>
    <w:p>
      <w:pPr>
        <w:pStyle w:val="Heading1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Specijalizovane pijace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5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specijalizovanim pijacama se vrši promet prehrambenih i neprehrambenih proizvoda na veliko i malo, promet polovnih motornih vozila i priključnih sredstva i ogrijevnog materijal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6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ijačni prostor na specijalizovanim pijacama mora ispunjavati sljedeće uslove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da je ograđen ogradom sa posebnim ulazom za pješake i ulaznom rampom za vozil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da je asfaltiran ili popločan drugim pogodnim materijalom koji se lako čisti i održav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da je izvršena parcelacija pijačnog prostora, s obzirom na prirodu robe i način prodaje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da je priključen na vodovodnu i električnu mrežu i osvijetljen u noćnim časovima i da je riješeno pitanje odvođenja otpadnih i atmosferskih vod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da posjeduje sanitarni čvor, sa posebnim kabinama za prodavce i uređajem za pranje ruku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6.da posjeduje posebno izdvojenu česmu sa higijenski ispravnom vodom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da posjeduje potreban broj posuda za odlaganje prazne ambalaže i otpadak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da na vidnom mjestu posjeduje podloge za isticanje vrste i cijene robe koja se prodaj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7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Pijaca za prodaju polovnih motornih vozila i priključnih sredstava i promet ogrijevnog materijala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da je izvršena numeracija i parcelacija prostora prema vrsti vozil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2. da ispunjava i druge uslove utvrđene propisima za promet motornih vozila i ogrevnog materijala.</w:t>
      </w:r>
    </w:p>
    <w:p>
      <w:pPr>
        <w:pStyle w:val="Heading1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II - ODRŽAVANJE I UPRAVALJANJE PIJACAMAA</w:t>
      </w:r>
    </w:p>
    <w:p>
      <w:pPr>
        <w:pStyle w:val="Heading1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8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uštvo koje održava i upravlja pijacama dužno je da: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obezbijedi sprovodjenje pijačnog reda 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svakodnevno, po isteku radnog vremena, očisti pijacu, uredi pijačni prostor i isti opere vodom pod pritiskom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najmanje dva puta nedjeljno izvrši dezinfekciju pijačnih tezgi i otvorenog prodajnog prostora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svakodnevno očisti, opere i izvrši dezinfekciju kaveza za prodaju živine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>obezbijedi svakodnevno odvoženje smeća koje se u toku dana sakupi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u toku radnog vremena vrši neprekidno prikupljanje otpadaka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7.obezbijedi i druge uslove potrebne za normalno obavljanje prometa, pijačnog reda i čistoće na pijacama.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.obezbijedi izgled pijacnog mobilijara u skladu sa Programom privremenih objekata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na teritoriji Opštine Kotor.</w:t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19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ruštvo je dužno donijeti akt o Pijačnom redu u skladu sa odredbama ove Odluke, propisima o prometu roba i drugim odgovarajućim propisim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ijačni red donosi Društvo uz saglasnost organa lokalne uprave nadležnog za komunalne poslov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Pijačnim redom utvrđuju se naročito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1.prodajna mjesta, odnosno mjesta na kojima se može vršiti prodaja određenih vrsta proizvod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dužnosti i ovlašćenja zaposlenih u Društvu koje upravlja pijacama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način korišćenja pijačnih usluga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mjere za održavanje reda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higijensko-tehničke mjere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radno vrijeme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 xml:space="preserve">7.obezbijedi izgled pijacnog mobilijara u skladu sa Programom privremenih objekata </w:t>
      </w:r>
      <w:r>
        <w:rPr>
          <w:rFonts w:cs="Arial" w:ascii="Arial" w:hAnsi="Arial"/>
          <w:b w:val="false"/>
          <w:sz w:val="24"/>
          <w:szCs w:val="24"/>
          <w:lang w:val="sr-Latn-ME"/>
        </w:rPr>
        <w:t>na teritoriji Opštine Kotor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.drugi poslovi vezani za organizaciju i normalno funkcionisanje prometa rob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Pijačni red i Cjenovnik usluga održavanja pijaca ističe se na posebno određenim mjestima na pijaci koje će odrediti Društvo 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0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 xml:space="preserve">Učesnici robnog prometa na pijaci (prodavci, kupci i dr.) dužni su da poštuju </w:t>
      </w:r>
      <w:r>
        <w:rPr>
          <w:rFonts w:cs="Arial" w:ascii="Arial" w:hAnsi="Arial"/>
          <w:b w:val="false"/>
          <w:sz w:val="24"/>
          <w:szCs w:val="24"/>
          <w:lang w:val="sr-Latn-ME"/>
        </w:rPr>
        <w:t>P</w:t>
      </w:r>
      <w:r>
        <w:rPr>
          <w:rFonts w:cs="Arial" w:ascii="Arial" w:hAnsi="Arial"/>
          <w:b w:val="false"/>
          <w:sz w:val="24"/>
          <w:szCs w:val="24"/>
        </w:rPr>
        <w:t>ijačni red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Održavanje reda na pijacama je obaveza Društva i to</w:t>
      </w:r>
      <w:r>
        <w:rPr>
          <w:rFonts w:cs="Arial" w:ascii="Arial" w:hAnsi="Arial"/>
          <w:b w:val="false"/>
          <w:sz w:val="24"/>
          <w:szCs w:val="24"/>
          <w:lang w:val="sr-Latn-ME"/>
        </w:rPr>
        <w:t>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preduzima mjere za održavanje reda i nesmetanog odvijanja prometa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upućuje prodavca na određeno prodajno mjesto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sarađuje i pruža pomoć nadležnim inspekcijskim organim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4.vrši druge poslove utvrđene Odlukom i Zakonom.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1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Svi proizvodi koji se prodaju na pijacama moraju ispunjavati uslove u pogledu kvaliteta, prometa, ispravnosti i porijekla, predviđeni odgovarajućim propisima koji regulišu promet proizvoda, zašto je odgovoran prodavac, odnosno vlasnik rob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2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 xml:space="preserve">Prodavac je dužan da istakne cijenu robe i posjeduje izbaždarenu vagu od strane Društva koje održava i upravlja pijacama.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Prodavac je dužan proizvode držati u odgovarajućoj ambalaži uobičajenoj za tu vrstu proizvoda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 xml:space="preserve"> Praznu ambalažu prodavac je dužan ukloniti na mjesto određeno za odlaganje ist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</w:r>
    </w:p>
    <w:p>
      <w:pPr>
        <w:pStyle w:val="Heading1"/>
        <w:spacing w:lineRule="auto" w:line="276" w:before="240" w:after="6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3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U cilju nesmetanog odvijanja prometa i održavanja reda na pijacama zabranjeno je: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prodavati određene proizvode koji se prema pijačnom redu ne mogu prodavati na pijacama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unositi stolove, kioske, tezge i sl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 xml:space="preserve"> na pijačni prostor bez posebnog odobrenja Društva koje upravlja pijacama ili prepravljati </w:t>
      </w:r>
      <w:r>
        <w:rPr>
          <w:rFonts w:cs="Arial" w:ascii="Arial" w:hAnsi="Arial"/>
          <w:b w:val="false"/>
          <w:sz w:val="24"/>
          <w:szCs w:val="24"/>
          <w:lang w:val="sr-Latn-ME"/>
        </w:rPr>
        <w:t>/</w:t>
      </w:r>
      <w:r>
        <w:rPr>
          <w:rFonts w:cs="Arial" w:ascii="Arial" w:hAnsi="Arial"/>
          <w:b w:val="false"/>
          <w:sz w:val="24"/>
          <w:szCs w:val="24"/>
        </w:rPr>
        <w:t xml:space="preserve"> pregrađivati postojeće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 držati ili prodavati meso, mlijeko i mliječne proizvode van prostora određenih za tu namjenu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prodavati mliječne proizvode bez zaštitne odjeće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prodavati robu za ishranu koja je kvarna ili na kojoj postoje znaci kvarenja;</w:t>
      </w:r>
    </w:p>
    <w:p>
      <w:pPr>
        <w:pStyle w:val="Heading1"/>
        <w:spacing w:lineRule="auto" w:line="276" w:before="240" w:after="60"/>
        <w:ind w:left="284" w:hanging="284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prodavati životne namirnice u posudama koje su oštećene, prljave i nezaštićene od spoljašnjih zagađenj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prodavati proizvode na prolazima pijac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bacati otpatke, pokvarenu robu i smeće van posuda za sakupljanje otpad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9.držati ambalažu oko prodajnog mjest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0.izlagati proizvode na zemlji i na nehigijenski način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1.ložiti vatru na otvorenom pijačnom prostoru;</w:t>
      </w:r>
    </w:p>
    <w:p>
      <w:pPr>
        <w:pStyle w:val="Heading1"/>
        <w:spacing w:lineRule="auto" w:line="276" w:before="240" w:after="60"/>
        <w:ind w:left="284" w:hanging="426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12.koristiti vozilo za kretanje po pijačnom prostoru u toku radnog vremena pijace, na </w:t>
      </w:r>
      <w:r>
        <w:rPr>
          <w:rFonts w:cs="Arial" w:ascii="Arial" w:hAnsi="Arial"/>
          <w:b w:val="false"/>
          <w:sz w:val="24"/>
          <w:szCs w:val="24"/>
          <w:lang w:val="sr-Latn-ME"/>
        </w:rPr>
        <w:t>z</w:t>
      </w:r>
      <w:r>
        <w:rPr>
          <w:rFonts w:cs="Arial" w:ascii="Arial" w:hAnsi="Arial"/>
          <w:b w:val="false"/>
          <w:sz w:val="24"/>
          <w:szCs w:val="24"/>
        </w:rPr>
        <w:t xml:space="preserve">elenim i  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m</w:t>
      </w:r>
      <w:r>
        <w:rPr>
          <w:rFonts w:cs="Arial" w:ascii="Arial" w:hAnsi="Arial"/>
          <w:b w:val="false"/>
          <w:sz w:val="24"/>
          <w:szCs w:val="24"/>
        </w:rPr>
        <w:t>ješovitim pijacama, izuzev ručnih vozila;</w:t>
      </w:r>
    </w:p>
    <w:p>
      <w:pPr>
        <w:pStyle w:val="Heading1"/>
        <w:spacing w:lineRule="auto" w:line="276" w:before="240" w:after="6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3.upotrebljavati grejno tijelo na prodajnom mjestu gdje upotreba istog nije predviđena;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4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  <w:r>
        <w:rPr>
          <w:rFonts w:cs="Arial" w:ascii="Arial" w:hAnsi="Arial"/>
          <w:b w:val="false"/>
          <w:sz w:val="24"/>
          <w:szCs w:val="24"/>
        </w:rPr>
        <w:t>držati zapaljive, eksplozivne i druge materije opasne po zdravlje građan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5.odlagati lični mobilijar van prostora koji za te svrhe odredilo Društvo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ostavljati proizvode za prodaju na stolovima nakon završenog radnog vremena pijace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lang w:val="sr-Latn-ME"/>
        </w:rPr>
      </w:pPr>
      <w:r>
        <w:rPr>
          <w:rFonts w:cs="Arial" w:ascii="Arial" w:hAnsi="Arial"/>
        </w:rPr>
        <w:t>Član 24</w:t>
      </w:r>
      <w:r>
        <w:rPr>
          <w:rFonts w:cs="Arial" w:ascii="Arial" w:hAnsi="Arial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Korisnik pijačnih usluga koj</w:t>
      </w:r>
      <w:r>
        <w:rPr>
          <w:rFonts w:cs="Arial" w:ascii="Arial" w:hAnsi="Arial"/>
          <w:b w:val="false"/>
          <w:sz w:val="24"/>
          <w:szCs w:val="24"/>
          <w:lang w:val="sr-Latn-ME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 ne poštuje </w:t>
      </w:r>
      <w:r>
        <w:rPr>
          <w:rFonts w:cs="Arial" w:ascii="Arial" w:hAnsi="Arial"/>
          <w:b w:val="false"/>
          <w:sz w:val="24"/>
          <w:szCs w:val="24"/>
          <w:lang w:val="sr-Latn-ME"/>
        </w:rPr>
        <w:t>Pijačni red i ne plaća naknadu za zakup objekata - štanda</w:t>
      </w:r>
      <w:r>
        <w:rPr>
          <w:rFonts w:cs="Arial" w:ascii="Arial" w:hAnsi="Arial"/>
          <w:b w:val="false"/>
          <w:sz w:val="24"/>
          <w:szCs w:val="24"/>
        </w:rPr>
        <w:t xml:space="preserve"> na pijacama</w:t>
      </w:r>
      <w:r>
        <w:rPr>
          <w:rFonts w:cs="Arial" w:ascii="Arial" w:hAnsi="Arial"/>
          <w:b w:val="false"/>
          <w:sz w:val="24"/>
          <w:szCs w:val="24"/>
          <w:lang w:val="sr-Latn-ME"/>
        </w:rPr>
        <w:t>, u skladu sa Ugovorom o zakupu,</w:t>
      </w:r>
      <w:r>
        <w:rPr>
          <w:rFonts w:cs="Arial" w:ascii="Arial" w:hAnsi="Arial"/>
          <w:b w:val="false"/>
          <w:sz w:val="24"/>
          <w:szCs w:val="24"/>
        </w:rPr>
        <w:t xml:space="preserve"> može se uskratiti dalje korišćenje pijačnih usluga o čemu rješenje donosi komunalni inspektor. 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 xml:space="preserve">Do donošenja rješenja iz prethodnog stava ovog člana Društvo ima pravo da privremeno udalji lice koje ne poštuje </w:t>
      </w:r>
      <w:r>
        <w:rPr>
          <w:rFonts w:cs="Arial" w:ascii="Arial" w:hAnsi="Arial"/>
          <w:b w:val="false"/>
          <w:sz w:val="24"/>
          <w:szCs w:val="24"/>
          <w:lang w:val="sr-Latn-ME"/>
        </w:rPr>
        <w:t>obaveze iz stava 1 ovog člana,</w:t>
      </w:r>
      <w:r>
        <w:rPr>
          <w:rFonts w:cs="Arial" w:ascii="Arial" w:hAnsi="Arial"/>
          <w:b w:val="false"/>
          <w:sz w:val="24"/>
          <w:szCs w:val="24"/>
        </w:rPr>
        <w:t xml:space="preserve"> ukoliko ocijeni da bi njegovo dalje prisustvo ometalo normalno odvijanje prometa na pijaci.</w:t>
      </w:r>
    </w:p>
    <w:p>
      <w:pPr>
        <w:pStyle w:val="Heading1"/>
        <w:keepLines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5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keepLines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Zabranjena je prodaja,kupovina i preuzimanje poljoprivrednih prehrambenih i neprehrambenih proizvoda suprotno odredbama ove Odluke (na ulicama, trgovima, prolazima i javnim mjestima).</w:t>
      </w:r>
    </w:p>
    <w:p>
      <w:pPr>
        <w:pStyle w:val="Heading1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IV - RADNO VRIJEME PIJACA</w:t>
      </w:r>
    </w:p>
    <w:p>
      <w:pPr>
        <w:pStyle w:val="Heading1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6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Zelena, mješovita i specijalizovana pijaca na kojoj se vrši promet poljoprivrednih, prehrembenih i neprehrambenih proizvoda na veliko i malo mora biti otvorena svakog dana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Raspored radnog vremena na pijacama uređuje se posebnom Odlukom Društva koje upravlja pijacom u skladu sa Odlukom o radnom vremenu Opštine Kotor.</w:t>
      </w:r>
    </w:p>
    <w:p>
      <w:pPr>
        <w:pStyle w:val="Heading1"/>
        <w:spacing w:lineRule="auto" w:line="276"/>
        <w:jc w:val="center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 w:val="false"/>
          <w:sz w:val="24"/>
          <w:szCs w:val="24"/>
        </w:rPr>
        <w:t>Član 2</w:t>
      </w:r>
      <w:r>
        <w:rPr>
          <w:rFonts w:cs="Arial" w:ascii="Arial" w:hAnsi="Arial"/>
          <w:b w:val="false"/>
          <w:sz w:val="24"/>
          <w:szCs w:val="24"/>
          <w:lang w:val="sr-Latn-ME"/>
        </w:rPr>
        <w:t>7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b w:val="false"/>
          <w:sz w:val="24"/>
          <w:szCs w:val="24"/>
          <w:lang w:val="sr-Latn-ME"/>
        </w:rPr>
        <w:t xml:space="preserve">Za potrebe obavljanja pijačnih usluga na </w:t>
      </w:r>
      <w:r>
        <w:rPr>
          <w:rFonts w:cs="Arial" w:ascii="Arial" w:hAnsi="Arial"/>
          <w:b w:val="false"/>
          <w:sz w:val="24"/>
          <w:szCs w:val="24"/>
        </w:rPr>
        <w:t xml:space="preserve">mješovitoj gradskoj pijaci ispod zidina Starog grada, </w:t>
      </w:r>
      <w:r>
        <w:rPr>
          <w:rFonts w:cs="Arial" w:ascii="Arial" w:hAnsi="Arial"/>
          <w:b w:val="false"/>
          <w:sz w:val="24"/>
          <w:szCs w:val="24"/>
          <w:lang w:val="sr-Latn-ME"/>
        </w:rPr>
        <w:t>i</w:t>
      </w:r>
      <w:r>
        <w:rPr>
          <w:rFonts w:cs="Arial" w:ascii="Arial" w:hAnsi="Arial"/>
          <w:b w:val="false"/>
          <w:sz w:val="24"/>
          <w:szCs w:val="24"/>
        </w:rPr>
        <w:t>ndividualni poljoprivredni proizvođači,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p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rivredna društva i preduzetnici </w:t>
      </w:r>
      <w:r>
        <w:rPr>
          <w:rFonts w:cs="Arial" w:ascii="Arial" w:hAnsi="Arial"/>
          <w:b w:val="false"/>
          <w:color w:val="000000"/>
          <w:sz w:val="24"/>
          <w:szCs w:val="24"/>
          <w:lang w:val="sr-Latn-ME"/>
        </w:rPr>
        <w:t>iz člana 5 Odluke</w:t>
      </w:r>
      <w:r>
        <w:rPr>
          <w:rFonts w:cs="Arial" w:ascii="Arial" w:hAnsi="Arial"/>
          <w:b w:val="false"/>
          <w:sz w:val="24"/>
          <w:szCs w:val="24"/>
        </w:rPr>
        <w:t xml:space="preserve"> su dužni da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vrše </w:t>
      </w:r>
      <w:r>
        <w:rPr>
          <w:rFonts w:cs="Arial" w:ascii="Arial" w:hAnsi="Arial"/>
          <w:b w:val="false"/>
          <w:sz w:val="24"/>
          <w:szCs w:val="24"/>
        </w:rPr>
        <w:t>utova</w:t>
      </w:r>
      <w:r>
        <w:rPr>
          <w:rFonts w:cs="Arial" w:ascii="Arial" w:hAnsi="Arial"/>
          <w:b w:val="false"/>
          <w:sz w:val="24"/>
          <w:szCs w:val="24"/>
          <w:lang w:val="sr-Latn-ME"/>
        </w:rPr>
        <w:t>r</w:t>
      </w:r>
      <w:r>
        <w:rPr>
          <w:rFonts w:cs="Arial" w:ascii="Arial" w:hAnsi="Arial"/>
          <w:b w:val="false"/>
          <w:sz w:val="24"/>
          <w:szCs w:val="24"/>
        </w:rPr>
        <w:t xml:space="preserve">/istovar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proizvoda </w:t>
      </w:r>
      <w:r>
        <w:rPr>
          <w:rFonts w:cs="Arial" w:ascii="Arial" w:hAnsi="Arial"/>
          <w:b w:val="false"/>
          <w:sz w:val="24"/>
          <w:szCs w:val="24"/>
        </w:rPr>
        <w:t>u periodu od 05,00 do 07,00</w:t>
      </w:r>
      <w:r>
        <w:rPr>
          <w:rFonts w:cs="Arial" w:ascii="Arial" w:hAnsi="Arial"/>
          <w:b w:val="false"/>
          <w:sz w:val="24"/>
          <w:szCs w:val="24"/>
          <w:lang w:val="sr-Latn-ME"/>
        </w:rPr>
        <w:t>h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sr-Latn-ME"/>
        </w:rPr>
        <w:t xml:space="preserve"> i od 15,00 do 16,00h </w:t>
      </w:r>
      <w:r>
        <w:rPr>
          <w:rFonts w:cs="Arial" w:ascii="Arial" w:hAnsi="Arial"/>
          <w:b w:val="false"/>
          <w:sz w:val="24"/>
          <w:szCs w:val="24"/>
        </w:rPr>
        <w:t xml:space="preserve">u toku cijele godine </w:t>
      </w:r>
      <w:r>
        <w:rPr>
          <w:rFonts w:cs="Arial" w:ascii="Arial" w:hAnsi="Arial"/>
          <w:b w:val="false"/>
          <w:sz w:val="24"/>
          <w:szCs w:val="24"/>
          <w:lang w:val="sr-Latn-ME"/>
        </w:rPr>
        <w:t>i</w:t>
      </w:r>
      <w:r>
        <w:rPr>
          <w:rFonts w:cs="Arial" w:ascii="Arial" w:hAnsi="Arial"/>
          <w:b w:val="false"/>
          <w:sz w:val="24"/>
          <w:szCs w:val="24"/>
        </w:rPr>
        <w:t xml:space="preserve"> u periodu od 01.05. do 01.10. i od 16,00 do 17,00h</w:t>
      </w:r>
      <w:r>
        <w:rPr>
          <w:rFonts w:cs="Arial" w:ascii="Arial" w:hAnsi="Arial"/>
          <w:b w:val="false"/>
          <w:sz w:val="24"/>
          <w:szCs w:val="24"/>
          <w:lang w:val="sr-Latn-ME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</w:rPr>
        <w:t>Privremeni objekti koji služe za pružanje usluga trgovine u unutrašnjem dijelu gradske pijace ispod zidina Starog grada od 05,00 do 07,00h  i od od 22.00  do 23,00 h u toku cijele godine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Utovar/istovar iz stava 3 i stava 4 se mora obavljati na sledećim lokacijama: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lang w:val="sr-Latn-ME"/>
        </w:rPr>
        <w:t xml:space="preserve">    </w:t>
      </w:r>
      <w:r>
        <w:rPr>
          <w:rFonts w:cs="Arial" w:ascii="Arial" w:hAnsi="Arial"/>
          <w:lang w:val="sr-Latn-ME"/>
        </w:rPr>
        <w:t xml:space="preserve">1.U produžetku autobuskog stajališta kod ulaza u Centar za kulturu (posmatrano iz smjera Škaljara)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eastAsia="Arial" w:cs="Arial" w:ascii="Arial" w:hAnsi="Arial"/>
          <w:lang w:val="sr-Latn-ME"/>
        </w:rPr>
        <w:t xml:space="preserve">     </w:t>
      </w:r>
      <w:r>
        <w:rPr>
          <w:rFonts w:cs="Arial" w:ascii="Arial" w:hAnsi="Arial"/>
          <w:lang w:val="sr-Latn-ME"/>
        </w:rPr>
        <w:t>2.Na platou ispred Starog Grada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Mjesta za utovar/istovar na lokacijama navedenim u prethodnom stavu će biti vidno označena i obilježena za ovu namjenu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V – NAKNADA ZA PRUŽANJE PIJAČNIH USLUGA</w:t>
      </w:r>
    </w:p>
    <w:p>
      <w:pPr>
        <w:pStyle w:val="Normal"/>
        <w:spacing w:lineRule="auto" w:line="276" w:before="0" w:after="0"/>
        <w:contextualSpacing/>
        <w:jc w:val="center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 xml:space="preserve">Član </w:t>
      </w:r>
      <w:r>
        <w:rPr>
          <w:rStyle w:val="Emphasis"/>
          <w:rFonts w:cs="Arial" w:ascii="Arial" w:hAnsi="Arial"/>
          <w:i w:val="false"/>
        </w:rPr>
        <w:t>28.</w:t>
      </w:r>
    </w:p>
    <w:p>
      <w:pPr>
        <w:pStyle w:val="Normal"/>
        <w:spacing w:lineRule="auto" w:line="276" w:before="0" w:after="0"/>
        <w:contextualSpacing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Korisnic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ijačnih usluga plaćaju naknadu, koju Cjenovnikom utvrđuje Društvo kome je povjereno upravljanje i održavanje pijaca u skladu sa Uredbom o bližim elementima i metodologiji za odredjivanje cijena komunalnih usluga, na koji saglasnost daje Skupština Opštine Kotor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Iznajmljivanje objekata u otvorenom i zatvorenom pijačnom prostoru vrši se putem </w:t>
      </w:r>
      <w:r>
        <w:rPr>
          <w:rFonts w:cs="Arial" w:ascii="Arial" w:hAnsi="Arial"/>
        </w:rPr>
        <w:t>javnog oglašavanj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love javnog oglašavanja utvrđuje Društv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Javno oglašavanje objavljuje i sprovodi Komisija koju formira Društv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Nakon sprovedenog javnog oglašavanja Društvo je dužno da zaključi Ugovor sa najpovoljnijim ponuđačem u pisanoj form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Minimalni iznos godišnje zakupnine utvrđuje se Cjenovnikom iz stava1 ovog član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gistrovanim poljoprivrednim proizvođačima i proizvođačima organske poljoprivrede može se utvrditi umanjeni iznos zakupnine po posebnim uslovima, a u skladu sa Cjenovnikom iz stava 1 ovog člana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Član 29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 xml:space="preserve">Za korišćenje pijačnog poslovnog prostora, objekata i opreme duže od jednog dana, zaključuje se ugovor, kojim se regulišu medjusobna prava i obaveze izmedju korisnika pijačnih usluga i </w:t>
      </w:r>
      <w:r>
        <w:rPr>
          <w:rFonts w:cs="Arial" w:ascii="Arial" w:hAnsi="Arial"/>
        </w:rPr>
        <w:t>Društva koje održava i upravlja pijacama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risnik poslovnog prostora, objekta i opreme,gubi pravo korišćenja istih, ako ne izvrši uplatu naknade po osnovu korišćenja u roku utvrdjenim Ugovorom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ahtjev pijačnog redar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ruštva korisnik pijačnog prostora dužan je da pokaže dokaz o plaćenoj naknadi.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VI – NADZOR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 30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zor nad primjenom odredaba ove Odluke vrši organ lokalne uprave nadležan za komunalne poslov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pekcijski nadzor vrši  Služba za inspekcijske poslove Opštine Kotor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zbjeđenje komunalnog reda i komunalni nadzor nad sprovođenjem ove Odluke vrši Komunalna policija.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VII - KAZNENE ODREDB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 31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včanom kaznom u iznosu od 150 do 10.000 eura, kazniće se za prekršaj Društvo ako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obezbijedi sprovodjene pijačnog red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član 18. stav 1 alineja 1 Odluke.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vakodnevno po isteku radnog vremena ne očisti pijacu, uredi pijačni prostor i isti opere vodom pod pritiskom (član 18. stav 1. alineja 2.Odluke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ajmanje dva puta nedeljno ne izvrši dezinfekciju pijačnih tezgi i otvorenog prodajnog prostora (član 18. stav 1. alineja 3 Odluke.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vakodnevno ne opere i izvrši dezinfekciju kaveza za prodaju živine (član 18. stav 1. alineja 4.Odluke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obezbijedi svakodnevno odvoženje smeća koje se u toku dana sakupi (član 18. stav 1. alineja   5.Odluke)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vrši u toku radnog vremena prikupljanje otpadaka (član 18. stav 1. alineja 6.Odluke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obezbijedi i druge uslove potrebne za normalno obavljanje prometa, pijačnog reda i čistoće na pijacama (član 18. stav 1. alineja 7 Odluke);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donese akt o pijačnom redu (član 19. stav 1. i 2.Odluke)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ne istakne Pijačni red i cjenovnik o naknadama (član 19. stav 4.Odluke)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ijace nijesu otvorene saglasno članu 26 stav 1 I 2.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ši naplatu naknade za pijačne usluge suprotno cjenovniku pijačnih usluga (član 28.Odluke);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ako ne zaključi ugovor o korišćenju prostora sa korisnikom (član 29.Odluke)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prekršaj iz stava 1 ovog člana kazniće se odgovorno lice u Društvu novčanom kaznom od 20 eura do 1.000 eura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 32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čanom kaznom u iznosu od 150 eura do 10.000 eura kazniće se za prekršaj pravno lice ,ako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na zelenoj pijaci vrši promet suprotno  članu 7.stav1 Odluke;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 mješovitoj pijaci vrši promet suprotno  članu 7. Stav 2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vrši promet proizvoda suprotno  članu 8.stav 1 Odluke; </w:t>
      </w:r>
    </w:p>
    <w:p>
      <w:pPr>
        <w:pStyle w:val="Normal"/>
        <w:autoSpaceDE w:val="false"/>
        <w:spacing w:lineRule="auto" w:line="276" w:before="0" w:after="0"/>
        <w:ind w:left="142" w:hanging="142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rši prodaju robe na mjestu koje nije određeno za tu vrstu robe suprotno  članu 10. stav 1 Odluke;</w:t>
      </w:r>
      <w:r>
        <w:rPr>
          <w:rFonts w:cs="Arial" w:ascii="Arial" w:hAnsi="Arial"/>
          <w:color w:val="000000"/>
          <w:highlight w:val="yellow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zlaže proizvode za prodaju suprotno  članu 11.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zlaže proizvode za prodaju suprotno  članu 12 .Odluke;</w:t>
      </w:r>
      <w:r>
        <w:rPr>
          <w:rFonts w:cs="Arial" w:ascii="Arial" w:hAnsi="Arial"/>
          <w:color w:val="000000"/>
          <w:highlight w:val="yellow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 stočnoj pijaci vrši promet suprotno  članu 13. Odluke;</w:t>
      </w:r>
      <w:r>
        <w:rPr>
          <w:rFonts w:cs="Arial" w:ascii="Arial" w:hAnsi="Arial"/>
          <w:color w:val="000000"/>
          <w:highlight w:val="yellow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 stočnoj pijaci vrši promet suprotno članu 14.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stupa suprotno članu 21. Odluke;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stupa suprotno članu  22. Odluke;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tupa suprotno zabranama iz člana 23.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 vrši prodaju robe van pijaca suprotno  članu 25. Odluke;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rši utovar i istovar proizvoda suprotno članu 27. Odluke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prekršaj iz stava 1. ovog člana kazniće se fizičko i odgovorno lice u pravnom licu novčanom kaznom od 20 eura do 1.000 eura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 prekršaj iz stava 1 ovog člana kazniće se preduzetnik novčanom kaznom od 50 eura do 3.000 eura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VIII - PRELAZNE I ZAVRŠNE ODREDBE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Član 33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uštvo koje upravlja pijacama dužno je da donese Pijačni red iz člana 19 ove Odluke najkasnije u roku od 15 dana od dana stupanja na snagu ove Odluke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Član 34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upanjem na snagu ove Odluke prestaje da važi Odluka o pijacama ("Službeni list RCG - opštinski propisi", br. 9/12, 27/12, 37/13, 33/14 i 39/17)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lang w:val="sr-Latn-ME"/>
        </w:rPr>
      </w:pPr>
      <w:r>
        <w:rPr>
          <w:rFonts w:cs="Arial" w:ascii="Arial" w:hAnsi="Arial"/>
        </w:rPr>
        <w:t>Član 3</w:t>
      </w:r>
      <w:r>
        <w:rPr>
          <w:rFonts w:cs="Arial" w:ascii="Arial" w:hAnsi="Arial"/>
          <w:lang w:val="sr-Latn-ME"/>
        </w:rPr>
        <w:t>5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Ova Odluka stupa na snagu osmog dana od dana objavljivanja u "Službenom listu Crne Gore - opštinski propisi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tor, ----------------                                                                               Skupština Opštine Kotor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oj:  -----------------                                                                                       Predsjednica,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Maja Mršulja s.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 B R A Z L O Ž E N J 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avni osnov za donošenje ove Odluke sadržan je u članu 14 i 15 </w:t>
      </w:r>
      <w:r>
        <w:rPr>
          <w:rFonts w:cs="Arial" w:ascii="Arial" w:hAnsi="Arial"/>
          <w:color w:val="000000"/>
          <w:lang w:val="sl-SI" w:eastAsia="sr-Latn-CS"/>
        </w:rPr>
        <w:t xml:space="preserve">Zakona o komunalnim djelatnostima </w:t>
      </w:r>
      <w:r>
        <w:rPr>
          <w:rFonts w:cs="Arial" w:ascii="Arial" w:hAnsi="Arial"/>
          <w:color w:val="000000"/>
        </w:rPr>
        <w:t>("Službeni list Crne Gore”, br.55/16, 74/16, 2/18 i 66/19)</w:t>
      </w:r>
      <w:r>
        <w:rPr>
          <w:rFonts w:cs="Arial" w:ascii="Arial" w:hAnsi="Arial"/>
          <w:lang w:val="sl-SI" w:eastAsia="sr-Latn-CS"/>
        </w:rPr>
        <w:t xml:space="preserve"> i člana 15 i 36 Statuta Opštine Kotor </w:t>
      </w:r>
      <w:r>
        <w:rPr>
          <w:rFonts w:cs="Arial" w:ascii="Arial" w:hAnsi="Arial"/>
        </w:rPr>
        <w:t>("Službeni list Crne Gore – opštinski propisi” br.37/19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l-SI" w:eastAsia="sr-Latn-CS"/>
        </w:rPr>
        <w:t xml:space="preserve">kojim je propisana  obaveza jedinice lokalne samouprave </w:t>
      </w:r>
      <w:r>
        <w:rPr>
          <w:rFonts w:cs="Arial" w:ascii="Arial" w:hAnsi="Arial"/>
        </w:rPr>
        <w:t>da na svojoj teritoriji obezbjedjuje i bliže uredjuje obavljanja komunalnih djelatnosti odnosno propisuje način i uslove organizovanja i obavljanja komunalnih djelatnost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val="sl-SI" w:eastAsia="sr-Latn-CS"/>
        </w:rPr>
      </w:pPr>
      <w:r>
        <w:rPr>
          <w:rFonts w:cs="Arial" w:ascii="Arial" w:hAnsi="Arial"/>
          <w:lang w:val="sl-SI" w:eastAsia="sr-Latn-CS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Nacrt Odluke sadrži deset poglavlja: (I) Opšte odredbe; (II) – Vrste pijaca i organizacija robe na pijacama, (III) – Održavanje pijaca i pružanje usluga, (IV) – Radno vrijeme pijaca, (V) Naknada za pružanje pijacnih usluga  (VI) Nadzor , (VII) Kaznene odredbe, (VIII) Prelazne i završne odredbe.</w:t>
      </w:r>
    </w:p>
    <w:p>
      <w:pPr>
        <w:pStyle w:val="Heading1"/>
        <w:spacing w:lineRule="auto" w:line="276" w:before="240" w:after="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glavljem (I) (čl</w:t>
      </w:r>
      <w:r>
        <w:rPr>
          <w:rFonts w:cs="Arial" w:ascii="Arial" w:hAnsi="Arial"/>
          <w:b w:val="false"/>
          <w:sz w:val="24"/>
          <w:szCs w:val="24"/>
          <w:lang w:val="sr-Latn-ME"/>
        </w:rPr>
        <w:t>an</w:t>
      </w:r>
      <w:r>
        <w:rPr>
          <w:rFonts w:cs="Arial" w:ascii="Arial" w:hAnsi="Arial"/>
          <w:b w:val="false"/>
          <w:sz w:val="24"/>
          <w:szCs w:val="24"/>
        </w:rPr>
        <w:t xml:space="preserve">.1-5) definiše se predmet uređivanja kao pružanje komunalnih usluga individualne komunalne potrošnje, koje su nazamjenjljiv uslov života i rada građana, privrednih društava i drugih subjekata, prostor na kome se pružaju navedene usluge kao i subjekat ( DOO”Komunalno Kotor” Kotor) kome je povjereno obavljanje komunalne djelatnosti od strane Skupštine Opštine Kotor u skladu sa Ugovorom o povjeravanju i principi na kojima se zasniva obavljanje te djelatnosti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glavljem (II ) (član 6-17) propisane su vrste pijaca, vrste robe koje se mogu prodavati zavisno od vrste pijaca, način pružanja usluga, odgovornost i obaveze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Poglavljem III (član 18 - 25) uređuje se održavanje pijaca i pružanje usluga od strane Društva, prava i obaveze korisnika pijačnih uslug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glavljem IV (član 26 - 27) Odredbama ovog člana utvrdjuje se raspored radnog vremena pijaca u skladu sa odredbama Odluke o radnom vremenu Opštine Kotor ("Službeni list Crne Gore – opštinski propisi", br. 29/12, 33/14, 39/17) , vrijeme i mjesto istovara/utovara proizvoda na mješovitoj gradskoj pijaci ispred zidina Starog grada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Poglavljem (V) (član 28-29) utvrdjuje se način plaćanja naknade za pružanje pijačnih usluga u skladu sa Uredbom o bližim elementima i metodologiji za odredjivanje cijena komunalnih usluga, na koji saglasnost daje Skupština Opštine Kotor ("Službeni list Crne Gore ", br. 55/20)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glavljem VI (član 30) utvrdjen je nadzor nad sprovodjene ove Odluke od strane nadležnog Sekretarijata, inspekcijski nadzor od strane Službe za inspekcijske poslove Opštine Kotor i obezbijedjenje komunalnog reda od strane Komunalne policije Opštine Kotor a u skladu sa propisima koji regulišu komunalnu djelatnost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glavljem VII (član 31-32) propisane su kazne za prekršaje kako za Društvo tako i za korisnika pijačnih usluga u skladu sa odredbama Zakona o prekršajima ("Službeni list Crne Gore", br. 1/11, 6/11, 39/11, 32/14, 43/, 51/17) 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glavljem VIII (član 33-35) je propisan rok za donošenje Pijačnog reda od strane Društva i dan stupanja na snagu Odluke o održavanju pijaca na teritoriji Opštine Koto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lozi za donošenje ove Odluke su sadržani u </w:t>
      </w:r>
      <w:r>
        <w:rPr>
          <w:rFonts w:cs="Arial" w:ascii="Arial" w:hAnsi="Arial"/>
          <w:lang w:val="sl-SI" w:eastAsia="sr-Latn-CS"/>
        </w:rPr>
        <w:t xml:space="preserve">članu 14 i 15 Zakona o komunalnim djelatnostima </w:t>
      </w:r>
      <w:r>
        <w:rPr>
          <w:rFonts w:cs="Arial" w:ascii="Arial" w:hAnsi="Arial"/>
        </w:rPr>
        <w:t>("Službeni list Crne Gore”, br.55/16, 74/16, 2/18 i 66/19)</w:t>
      </w:r>
      <w:r>
        <w:rPr>
          <w:rFonts w:cs="Arial" w:ascii="Arial" w:hAnsi="Arial"/>
          <w:lang w:val="sl-SI" w:eastAsia="sr-Latn-CS"/>
        </w:rPr>
        <w:t xml:space="preserve"> kojim je propisana  obaveza jedinice lokalne samouprave </w:t>
      </w:r>
      <w:r>
        <w:rPr>
          <w:rFonts w:cs="Arial" w:ascii="Arial" w:hAnsi="Arial"/>
        </w:rPr>
        <w:t>da na svojoj teritoriji obezbjedjuje i bliže uredjuje obavljanja komunalnih djelatnosti odnosno propisuje način i uslove organizovanja i obavljanja komunalnih djelatnosti kao i uskladjivanje sa odredbama Zakon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važavajući navedeno Sekretarijat predlaže Predsjedniku Opštine Kotor da utvrdi Nacrt Odluke o održavanju pijaca na teritoriji Opštine Kotor i stavi na javnu raspravu u trajanju od 15 dan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EKETARIJAT ZA RAZVOJ PREDUZETNIŠTVA</w:t>
      </w:r>
    </w:p>
    <w:p>
      <w:pPr>
        <w:pStyle w:val="Normal"/>
        <w:widowControl w:val="false"/>
        <w:autoSpaceDE w:val="false"/>
        <w:spacing w:lineRule="auto" w:line="276"/>
        <w:ind w:left="43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ALNE POSLOVE I SAOBRAĆAJ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134" w:right="900" w:gutter="0" w:header="0" w:top="851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sz w:val="28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6:00Z</dcterms:created>
  <dc:creator>Pizon</dc:creator>
  <dc:description/>
  <cp:keywords/>
  <dc:language>en-US</dc:language>
  <cp:lastModifiedBy>Suzana Radulovic</cp:lastModifiedBy>
  <cp:lastPrinted>2022-11-21T07:47:00Z</cp:lastPrinted>
  <dcterms:modified xsi:type="dcterms:W3CDTF">2022-11-21T07:00:00Z</dcterms:modified>
  <cp:revision>12</cp:revision>
  <dc:subject/>
  <dc:title>JAVNO KOMUNALNO PREDUYE’E</dc:title>
</cp:coreProperties>
</file>