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4694"/>
        <w:gridCol w:w="2923"/>
      </w:tblGrid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ind w:left="-108" w:right="-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4775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4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na Gor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ština Koto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Predsjednik Opštine</w:t>
            </w:r>
          </w:p>
        </w:tc>
        <w:tc>
          <w:tcPr>
            <w:tcW w:w="2923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i grad 317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30 Kotor, Crna Gora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382(0)32 325 862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. +382(0)32 304 736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et.predsjednik@kotor.me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kotor.m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Br: 01-018/25-3461</w:t>
        <w:tab/>
        <w:t xml:space="preserve">        11.03.2025. godine</w:t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snovu člana 19, stav 1 Odluke o načinu i postupku učešća lokalnog stanovništva u vršenju javnih poslova („Službeni lict Crne Gore – opštinski propisi“ broj 46/19) i člana 40, stav 1 Statuta Opštine Kotor (Službeni list Crne Gore – opštinski propisi“ broj 37/19), donosim</w:t>
      </w:r>
    </w:p>
    <w:p>
      <w:pPr>
        <w:pStyle w:val="Normal"/>
        <w:spacing w:lineRule="atLeast" w:line="10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LJUČAK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Utvrđuje se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rt Odluke o osnivanju Društva sa ograničenom odgovornošću Lokalni javni emiter „Radio Kotor“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Javna rasprava po Odluci iz tačke 1 ovog Zaključka trajaće 15 dana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Javnu raspravu po Odluci iz tačke 1 ovog Zaključka sprovešće Sekretarijat za kulturu, sport i društvene djelatnosti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rt Odluke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o osnivanju Društva sa ograničenom odgovornošću Lokalni javni emiter „Radio Kotor“,  čini sastavni dio ovog Zaključka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aj Zaključak stupa na snagu danom donošenja i biće objavljen na web sajtu Opštine Kotor </w:t>
      </w:r>
      <w:r>
        <w:rPr>
          <w:rFonts w:cs="Arial" w:ascii="Arial" w:hAnsi="Arial"/>
          <w:sz w:val="24"/>
          <w:szCs w:val="24"/>
          <w:u w:val="single"/>
        </w:rPr>
        <w:t>www.kotor.m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ookmark"/>
      <w:bookmarkStart w:id="1" w:name="Bookmark"/>
      <w:bookmarkEnd w:id="1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Predsjednik Opštine</w:t>
      </w:r>
    </w:p>
    <w:p>
      <w:pPr>
        <w:pStyle w:val="Normal"/>
        <w:spacing w:lineRule="atLeast" w:line="100" w:before="0" w:after="0"/>
        <w:ind w:left="623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</w:t>
      </w:r>
    </w:p>
    <w:p>
      <w:pPr>
        <w:pStyle w:val="Normal"/>
        <w:spacing w:lineRule="atLeast" w:line="100" w:before="0" w:after="0"/>
        <w:ind w:left="623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dimir Jokić</w:t>
      </w:r>
    </w:p>
    <w:p>
      <w:pPr>
        <w:pStyle w:val="Normal"/>
        <w:spacing w:lineRule="atLeast" w:line="100" w:before="0" w:after="0"/>
        <w:ind w:left="623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623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623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623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623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sr-RS" w:bidi="ar-SA" w:eastAsia="zh-CN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08:00Z</dcterms:created>
  <dc:creator>Milenko</dc:creator>
  <dc:description/>
  <cp:keywords/>
  <dc:language>en-US</dc:language>
  <cp:lastModifiedBy>Zorka Mrsic</cp:lastModifiedBy>
  <cp:lastPrinted>2020-03-13T13:01:00Z</cp:lastPrinted>
  <dcterms:modified xsi:type="dcterms:W3CDTF">2025-03-14T11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