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45"/>
        <w:gridCol w:w="2468"/>
      </w:tblGrid>
      <w:tr>
        <w:trPr>
          <w:trHeight w:val="185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ind w:left="-108" w:right="-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9740" cy="716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50" r="-7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na Gor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ština Koto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ijat za kulturu, sport i društvene djelatnost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i grad 317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30 Kotor, Crna Gor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382(0)32 325 874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. +382(0)32 325 874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@kotor.m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kotor.me</w:t>
            </w:r>
          </w:p>
        </w:tc>
      </w:tr>
    </w:tbl>
    <w:p>
      <w:pPr>
        <w:pStyle w:val="ListParagraph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tLeast" w:line="100" w:before="0" w:after="0"/>
        <w:ind w:left="284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AVJEŠTENJE I PROGRAM JAVNE RASPRAV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po Nacrtu Odluke o osnivanju Društva sa ograničenom odgovornošću Lokalni javni emiter „Radio Kotor“</w:t>
      </w:r>
    </w:p>
    <w:p>
      <w:pPr>
        <w:pStyle w:val="ListParagraph"/>
        <w:spacing w:lineRule="atLeast" w:line="100" w:before="0" w:after="0"/>
        <w:ind w:left="284" w:right="0" w:hanging="0"/>
        <w:jc w:val="both"/>
        <w:rPr/>
      </w:pPr>
      <w:r>
        <w:rPr>
          <w:rFonts w:cs="Arial" w:ascii="Arial" w:hAnsi="Arial"/>
          <w:sz w:val="24"/>
          <w:szCs w:val="24"/>
        </w:rPr>
        <w:t>Zaključkom predsjednika Opštine Kotor, broj 01-018/25-3461 od 11.03.2025. godine, utvrđen je Nacrt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Odluke o osnivanju Društva sa ograničenom odgovornošću Lokalni javni emiter „Radio Kotor“  i stavljena je na javnu raspravu.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Javna rasprava će trajati od 11.03.2025. do 26.03.2025. godine.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tLeast" w:line="100" w:before="0" w:after="0"/>
        <w:ind w:left="284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acrt Odluke biće objavljeni na internet stranici Opštine Kotor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kotor.me</w:t>
        </w:r>
      </w:hyperlink>
      <w:r>
        <w:rPr>
          <w:rFonts w:cs="Arial" w:ascii="Arial" w:hAnsi="Arial"/>
          <w:sz w:val="24"/>
          <w:szCs w:val="24"/>
        </w:rPr>
        <w:t xml:space="preserve"> i putem lokalnog javnog emitera Radio Kotor.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tLeast" w:line="100" w:before="0" w:after="0"/>
        <w:ind w:left="284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Svi zainteresovani subjekti mogu svoje primjedbe, predloge i sugestije u pisanoj formi dostaviti do 26.03.2025. godine putem pošte na adresu Opština Kotor, Sekretarijat za kulturu, sport i društvene djelatnosti, Stari grad 317, Kotor, preko Građanskog biroa Opštine Kotor ili putem e-maila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kultura@kotor.me</w:t>
        </w:r>
      </w:hyperlink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alna Javna rasprava povodom navedenih odluka, u prisustvu predstavnika Sekretarijata za kulturu, sport i društvene djelatnosti opštine Kotor, održaće se u Palati  "Bizanti "  dana 25.03.2025. godine  (utorak),  u periodu od 12.00 h  do 13.00 h.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ještaj o sprovedenoj javnoj raspravi sačiniće Sekretarijat za kulturu, sport i društvene djelatnosti.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atna pojašnjenja i informacije u vezi javne rasprave mogu se dobiti na telefon broj 032/325-874 i 032/325-860, </w:t>
      </w:r>
      <w:bookmarkStart w:id="0" w:name="Bookmark"/>
      <w:bookmarkEnd w:id="0"/>
      <w:r>
        <w:rPr>
          <w:rFonts w:cs="Arial" w:ascii="Arial" w:hAnsi="Arial"/>
          <w:sz w:val="24"/>
          <w:szCs w:val="24"/>
        </w:rPr>
        <w:t>lokal 115 kod Sekretarijata za kulturu, sport i društvene djelatnosti.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tLeast" w:line="100" w:before="0" w:after="0"/>
        <w:ind w:left="284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RETARIJAT ZA KULTURU, SPORT I DRUŠTVENE DJELATNOSTI</w:t>
      </w:r>
    </w:p>
    <w:sectPr>
      <w:type w:val="nextPage"/>
      <w:pgSz w:w="11906" w:h="16838"/>
      <w:pgMar w:left="993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tor.me/" TargetMode="External"/><Relationship Id="rId4" Type="http://schemas.openxmlformats.org/officeDocument/2006/relationships/hyperlink" Target="mailto:kultura@kotor.m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58:00Z</dcterms:created>
  <dc:creator>Milenko</dc:creator>
  <dc:description/>
  <cp:keywords/>
  <dc:language>en-US</dc:language>
  <cp:lastModifiedBy>Zorka Mrsic</cp:lastModifiedBy>
  <cp:lastPrinted>2024-05-28T10:25:00Z</cp:lastPrinted>
  <dcterms:modified xsi:type="dcterms:W3CDTF">2025-03-14T11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